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5"/>
        <w:gridCol w:w="1847"/>
        <w:gridCol w:w="3060"/>
        <w:gridCol w:w="1440"/>
        <w:gridCol w:w="1440"/>
      </w:tblGrid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</w:rPr>
              <w:t>Read to Stud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i/>
                <w:i/>
              </w:rPr>
            </w:pPr>
            <w:r>
              <w:rPr>
                <w:rFonts w:cs="Arial Black" w:ascii="Arial Black" w:hAnsi="Arial Black"/>
                <w:b/>
              </w:rPr>
              <w:t>Categ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i/>
                <w:i/>
              </w:rPr>
            </w:pPr>
            <w:r>
              <w:rPr>
                <w:rFonts w:cs="Arial Black" w:ascii="Arial Black" w:hAnsi="Arial Black"/>
                <w:b/>
              </w:rPr>
              <w:t>Wo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i/>
                <w:i/>
              </w:rPr>
            </w:pPr>
            <w:r>
              <w:rPr>
                <w:rFonts w:cs="Arial Black" w:ascii="Arial Black" w:hAnsi="Arial Black"/>
                <w:b/>
              </w:rPr>
              <w:t>Categor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mmer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flag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i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Seasons of the ye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fudg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icken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oki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Desserts, sweet/sugary thing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icke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ant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l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Bugs, insec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fiv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ursday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Tuesda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Days of the we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ing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fur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ather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Parts of a bi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n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tiger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zebr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Animals, in a zo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rmaid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dragon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fer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Make-believe, pretend charact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penny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candy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di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Coins, mone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rc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tre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ow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Living thing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wk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est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eag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Bir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am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w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ok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Fire, ho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lic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doctor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nc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Workers, people who help yo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ng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rt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quee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Royalty, live in a pala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rn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pin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oa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Types of trees, tre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lip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nos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ank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n face, part of fa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a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loor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ctricit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Energ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up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ng-pong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bin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Gam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oven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stov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Things you cook wi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in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t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ro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arts of the bo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sca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ap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terg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Things you wash wi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x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cket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icni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ontainers, put things 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r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og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gall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easurements, quantit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bow-wow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of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ac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ounds dogs mak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ory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arrow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bi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Bir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edl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read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un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Things you sew wi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anc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chop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leaf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Parts of a tree, on a tr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on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c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Covers, protects clothes, wear in kitch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gh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ook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en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Times at end of day, when it is dark, sleep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y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ster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anksgiv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Holiday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a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awberry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ocola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Flavors, ice cre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ord Relationships</w:t>
    </w:r>
  </w:p>
  <w:p>
    <w:pPr>
      <w:pStyle w:val="Header"/>
      <w:rPr/>
    </w:pPr>
    <w:r>
      <w:rPr/>
      <w:t>Grade 1 - Baselin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8:01:00Z</dcterms:created>
  <dc:creator>office</dc:creator>
  <dc:description/>
  <cp:keywords/>
  <dc:language>en-US</dc:language>
  <cp:lastModifiedBy>Janice</cp:lastModifiedBy>
  <cp:lastPrinted>2009-12-01T14:15:00Z</cp:lastPrinted>
  <dcterms:modified xsi:type="dcterms:W3CDTF">2010-07-09T02:53:00Z</dcterms:modified>
  <cp:revision>4</cp:revision>
  <dc:subject/>
  <dc:title>Read Words to Student</dc:title>
</cp:coreProperties>
</file>